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52"/>
          <w:szCs w:val="52"/>
          <w:lang w:val="en-US"/>
        </w:rPr>
      </w:pPr>
      <w:r>
        <w:rPr>
          <w:rFonts w:cs="M_Swiss" w:ascii="M_Swiss" w:hAnsi="M_Swiss"/>
          <w:b w:val="false"/>
          <w:i w:val="false"/>
          <w:sz w:val="52"/>
          <w:szCs w:val="52"/>
          <w:lang w:val="en-US"/>
        </w:rPr>
        <w:t>Farma Agripro DOO Valandovo</w:t>
      </w:r>
    </w:p>
    <w:p>
      <w:pPr>
        <w:pStyle w:val="Heading1"/>
        <w:jc w:val="center"/>
        <w:rPr>
          <w:rFonts w:ascii="M_Vremya" w:hAnsi="M_Vremya" w:cs="M_Vremya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Vremya" w:ascii="M_Vremya" w:hAnsi="M_Vremya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  <w:t>PRAVILNIK ZA TEHNI^KITE NORMATIVI ZA HIDRANTSKA MRE@A ZA GASNEWE NA PO@ARI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40"/>
          <w:szCs w:val="40"/>
          <w:lang w:val="en-US"/>
        </w:rPr>
      </w:pPr>
      <w:r>
        <w:rPr>
          <w:rFonts w:cs="M_Swiss" w:ascii="M_Swiss" w:hAnsi="M_Swiss"/>
          <w:b w:val="false"/>
          <w:i w:val="false"/>
          <w:sz w:val="40"/>
          <w:szCs w:val="40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Heading1"/>
        <w:jc w:val="center"/>
        <w:rPr/>
      </w:pPr>
      <w:r>
        <w:rPr>
          <w:rFonts w:cs="M_Swiss" w:ascii="M_Swiss" w:hAnsi="M_Swiss"/>
          <w:b w:val="false"/>
          <w:i w:val="false"/>
          <w:lang w:val="en-US"/>
        </w:rPr>
        <w:t>VALANDOVO, APRIL 2006 GODINA</w:t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Vrz osnova na ~len 84 od Zakonot za za[tita i spasuvawe (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“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Sl.vesnik na RM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”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br. 36/04, 49/04),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“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Farma Agripro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“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DOO Valandovo go donesuva ovoj pravilnik koj se odnesuva na slednoto: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OSNOVNI ODREDBI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So ovoj Pravilnik se propi[uvaat tehni~kite normativi za hidrantska mre`a za gasnewe na po`ar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2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Odredeni izrazi go imaat slednoto zna~ewe: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viso~ina na objekt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e viso~inata na podot na najvisokiot kat nad kotata na terenot kade e mo`en pristap za protivopo`arni vozil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neposredno gasnewe na po`ar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- e gasnewe na po`ar so upotreba na hidrant, crevo, mlaznik, bez upotreba na vozilo za gasnewe na po`ar i negova oprem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privremena postrojka za zafa]awe na voda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e postrojka za neposredno napojuvawe na hidrantska mre`a so koristewe na prenoslivi PP pumpi ili na PP vozila so vgradena pumpa za zafa]awe na vod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i w:val="false"/>
          <w:sz w:val="24"/>
          <w:szCs w:val="24"/>
          <w:lang w:val="en-US"/>
        </w:rPr>
        <w:tab/>
        <w:t>- rezerven izvor za snabduvawe so energija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e uredot koj so is~eznuvawe na energija na primarniot izvor avtomatski se vklu~uva vo rabota, a mo`e da se vklu~i i ra~no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nadvore[na hidrantska mre`a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- e zbir na grade`ni objekti i uredi so koi vodata vo izvorot za snabduvawe so voda se doveduva so cevovodi do hidrantskite priklu~oci koi neposredno se koristat za gasnewe na po`ari ili na niv se priklu~uvaat PP vozila so vgradeni pumpi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postrojka za zafa]awe so voda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postrojka za neposredno napojuvawe za hidrantskata mre`a so pomo[ na stacionarnata postrojk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</w:t>
      </w:r>
      <w:r>
        <w:rPr>
          <w:rFonts w:cs="M_Swiss" w:ascii="M_Swiss" w:hAnsi="M_Swiss"/>
          <w:i w:val="false"/>
          <w:sz w:val="24"/>
          <w:szCs w:val="24"/>
          <w:lang w:val="en-US"/>
        </w:rPr>
        <w:t>suva hidrantska mre`a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pretstavuva zbir na uredi vo objekt koj vo normalni uslovi se bez voda, a vo slu~aj na po`ar slu`at vodata za gasnewe na po`ar da se transportira do PP vozilata ili od drugi izvori za snabduvawe so voda do mestoto na potro[uva~kata;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i w:val="false"/>
          <w:sz w:val="24"/>
          <w:szCs w:val="24"/>
          <w:lang w:val="en-US"/>
        </w:rPr>
        <w:tab/>
        <w:t>- vkupno koli~estvo na voda potrebna za gasnewe na po`ar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e koli~estvo na voda potrebno za gasnewe na po`ar vo traewe od najmalku 2 ~asa 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I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IZVORI ZA  SNABDUVAWE NA HIDRANTSKATA MRE@A SO VOD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3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Za napojuvawe na hidrantskata mre`a se koristi sekoj izvor ~ij kapacitet mo`e da obezbedi potrebno koli~estvo na voda, so kvalitet koj mo`e da se upotrebi za gasnewe na po`ar.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4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Za napojuvawe na hidrantska mre`ata se koristi podzemna voda od bunar i toa od tri mesta: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Napojuvawe od izvor br.1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dolna farma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Napojuvawe od izvor br.2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dolna farma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Napojuvawe od izvor br.1 </w:t>
      </w: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–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gorna farma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- Napojuvawe od izvor br. 1 - Josifovo 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Bidej]i za crpewe na vodata od bunari se koristat potopni pumpi nivoto na vodata pa\a i pod 6 metri pod kotata na terenot.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 xml:space="preserve">Prilivot na vodata vo bunarot mo`e da se doka`e so probno crpewe na voda vo najnepovolno vreme (su[en period od najmalku 60 dena). 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5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Postojnata postrojka za snabduvawe so voda ima i rezerven izvor za snabduvawe so energija koja se vklu~uva i ra~no.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Pumpata vo ovaa postrojka se za[tituva so soodvetni napravi, od mehani~ki o[tetuvawa a se postaveni taka da lesno i brzo se menuvaat dotraenite delov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6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Kako rezervoari za napojuvawe na hidrantska mre`a se koristat od tipot na viso~inski rezervoari bez posredstvo na pump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7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Snabduvaweto na hidrantskata mre`a so voda ne treba da bide onevozmo`eno poradi zamrznuvawe na vodata odnosno treba da se dobro izoliran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8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Vkupnoto koli~estvo na voda potrebno za gasnewe na po`ari vo industriskite objekti na pretprijatieto zavisi od otpornosta na objektite sprema po`arot i od kategorijata na tehnolo[kiot proces spored zagrozenosta od po`ar, a e utvrdeno spored tabelata za utvrduvawe na zagrozenosta na objektite od po`ar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9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Za nadvore[na hidrantska mre`a se izrabotuva prstenast sistem na cevovodi.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Na niv ima potreben broj na zatvora~ki ventili za odvojuvawe na oddelni sektor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0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Ventilite i cevovodnata mre`a postojano se odr`uva, kontrolira i vo sekoe vreme treba da e nezatrupana i dostapna.</w:t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Hidrantite treba da se postaveni i za[titeni da se spre~i nivno zamrznuvawe ili o[tetuvawe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II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VNATRE{NA HIDRANTSKA MRE@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1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Vnatre[nata hidrantska mre`a mo`e da bide posebna ili zaedni~ka so mre`ata  za vodata za piewe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2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Vodata vo ovaa mre`a treba da bide postojano pod pritisok, bez ogled na izvorot od koj se snabduva so voda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3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Ispustite za voda na ovaa mre`a se smesteni vo premini, blizu do skali[ni prostori i vo blizina na vleznite vrati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4</w:t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ab/>
        <w:t>Vnatre[nata hidrantska mre`a se postavuva so cel da gi [titi site prostorii od po`ar.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 w:val="false"/>
          <w:i w:val="false"/>
          <w:sz w:val="24"/>
          <w:szCs w:val="24"/>
          <w:lang w:val="en-US"/>
        </w:rPr>
        <w:t>IV</w:t>
      </w: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 xml:space="preserve"> OP{TI I POSEBNI ODREDBI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  <w:t>~len 15</w:t>
      </w:r>
    </w:p>
    <w:p>
      <w:pPr>
        <w:pStyle w:val="Normal"/>
        <w:ind w:firstLine="720"/>
        <w:jc w:val="both"/>
        <w:rPr>
          <w:rFonts w:ascii="M_Swiss" w:hAnsi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Swiss" w:ascii="M_Swiss" w:hAnsi="M_Swiss"/>
          <w:b w:val="false"/>
          <w:i w:val="false"/>
          <w:iCs/>
          <w:sz w:val="24"/>
          <w:szCs w:val="24"/>
        </w:rPr>
        <w:t xml:space="preserve">Rabotodavecot na pretprijatieto so donesuvaweto na pobliskite propisi na sojuzno nivo, a koi se odnesuvaat na Zakonot za za[tita </w:t>
      </w:r>
      <w:r>
        <w:rPr>
          <w:rFonts w:cs="M_Swiss" w:ascii="M_Swiss" w:hAnsi="M_Swiss"/>
          <w:b w:val="false"/>
          <w:i w:val="false"/>
          <w:iCs/>
          <w:sz w:val="24"/>
          <w:szCs w:val="24"/>
          <w:lang w:val="en-US"/>
        </w:rPr>
        <w:t>od po`ari</w:t>
      </w:r>
      <w:r>
        <w:rPr>
          <w:rFonts w:cs="M_Swiss" w:ascii="M_Swiss" w:hAnsi="M_Swiss"/>
          <w:b w:val="false"/>
          <w:i w:val="false"/>
          <w:iCs/>
          <w:sz w:val="24"/>
          <w:szCs w:val="24"/>
        </w:rPr>
        <w:t xml:space="preserve"> ]e gi donese i primeni istite propisi vo svoeto pretprijatie;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M_Swiss" w:ascii="M_Swiss" w:hAnsi="M_Swiss"/>
          <w:b w:val="false"/>
          <w:i w:val="false"/>
          <w:iCs/>
          <w:sz w:val="24"/>
          <w:szCs w:val="24"/>
        </w:rPr>
      </w:r>
    </w:p>
    <w:p>
      <w:pPr>
        <w:pStyle w:val="Normal"/>
        <w:jc w:val="center"/>
        <w:rPr>
          <w:rFonts w:ascii="M_Swiss" w:hAnsi="M_Swiss" w:cs="M_Swiss"/>
          <w:b w:val="false"/>
          <w:b w:val="false"/>
          <w:i w:val="false"/>
          <w:i w:val="false"/>
          <w:iCs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iCs/>
          <w:sz w:val="24"/>
          <w:szCs w:val="24"/>
          <w:lang w:val="en-US"/>
        </w:rPr>
        <w:t>~</w:t>
      </w:r>
      <w:r>
        <w:rPr>
          <w:rFonts w:cs="M_Swiss" w:ascii="M_Swiss" w:hAnsi="M_Swiss"/>
          <w:b w:val="false"/>
          <w:i w:val="false"/>
          <w:iCs/>
          <w:sz w:val="24"/>
          <w:szCs w:val="24"/>
        </w:rPr>
        <w:t>l</w:t>
      </w:r>
      <w:r>
        <w:rPr>
          <w:rFonts w:cs="M_Swiss" w:ascii="M_Swiss" w:hAnsi="M_Swiss"/>
          <w:b w:val="false"/>
          <w:i w:val="false"/>
          <w:iCs/>
          <w:sz w:val="24"/>
          <w:szCs w:val="24"/>
          <w:lang w:val="en-US"/>
        </w:rPr>
        <w:t>en 16</w:t>
      </w:r>
    </w:p>
    <w:p>
      <w:pPr>
        <w:pStyle w:val="Normal"/>
        <w:jc w:val="both"/>
        <w:rPr>
          <w:rFonts w:ascii="M_Swiss" w:hAnsi="M_Swiss" w:cs="M_Swiss"/>
          <w:b w:val="false"/>
          <w:b w:val="false"/>
          <w:i w:val="false"/>
          <w:i w:val="false"/>
          <w:iCs/>
          <w:sz w:val="24"/>
          <w:szCs w:val="24"/>
          <w:lang w:val="en-US"/>
        </w:rPr>
      </w:pPr>
      <w:r>
        <w:rPr>
          <w:rFonts w:cs="M_Swiss" w:ascii="M_Swiss" w:hAnsi="M_Swiss"/>
          <w:b w:val="false"/>
          <w:i w:val="false"/>
          <w:iCs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M_Swiss" w:hAnsi="M_Swiss" w:cs="M_Swiss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M_Swiss" w:ascii="M_Swiss" w:hAnsi="M_Swiss"/>
          <w:b w:val="false"/>
          <w:i w:val="false"/>
          <w:iCs/>
          <w:sz w:val="24"/>
          <w:szCs w:val="24"/>
        </w:rPr>
        <w:t>Ovoj Pravilnik vleguva vo sila vedna[ so donesuvaweto na sila od strana na rabotodavecot.</w:t>
      </w:r>
    </w:p>
    <w:p>
      <w:pPr>
        <w:pStyle w:val="Normal"/>
        <w:ind w:firstLine="720"/>
        <w:jc w:val="both"/>
        <w:rPr>
          <w:rFonts w:ascii="M_Swiss" w:hAnsi="M_Swiss" w:cs="M_Swiss"/>
          <w:b w:val="false"/>
          <w:b w:val="false"/>
          <w:i w:val="false"/>
          <w:i w:val="false"/>
          <w:iCs/>
          <w:sz w:val="24"/>
          <w:szCs w:val="24"/>
        </w:rPr>
      </w:pPr>
      <w:r>
        <w:rPr>
          <w:rFonts w:cs="M_Swiss" w:ascii="M_Swiss" w:hAnsi="M_Swiss"/>
          <w:b w:val="false"/>
          <w:i w:val="false"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M_Vremya" w:hAnsi="M_Vremya" w:cs="M_Vremya"/>
          <w:b w:val="false"/>
          <w:b w:val="false"/>
          <w:i w:val="false"/>
          <w:i w:val="false"/>
          <w:iCs/>
          <w:sz w:val="32"/>
          <w:szCs w:val="32"/>
        </w:rPr>
      </w:pPr>
      <w:r>
        <w:rPr>
          <w:rFonts w:cs="M_Vremya" w:ascii="M_Vremya" w:hAnsi="M_Vremya"/>
          <w:b w:val="false"/>
          <w:i w:val="false"/>
          <w:iCs/>
          <w:sz w:val="32"/>
          <w:szCs w:val="32"/>
        </w:rPr>
      </w:r>
    </w:p>
    <w:p>
      <w:pPr>
        <w:pStyle w:val="Normal"/>
        <w:ind w:firstLine="720"/>
        <w:jc w:val="right"/>
        <w:rPr/>
      </w:pPr>
      <w:r>
        <w:rPr>
          <w:rFonts w:cs="M_Vremya" w:ascii="M_Vremya" w:hAnsi="M_Vremya"/>
          <w:i w:val="false"/>
          <w:iCs/>
          <w:sz w:val="32"/>
          <w:szCs w:val="32"/>
        </w:rPr>
        <w:t xml:space="preserve">,, </w:t>
      </w:r>
      <w:r>
        <w:rPr>
          <w:rFonts w:cs="M_Swiss" w:ascii="M_Swiss" w:hAnsi="M_Swiss"/>
          <w:b w:val="false"/>
          <w:i w:val="false"/>
          <w:iCs/>
          <w:sz w:val="28"/>
          <w:szCs w:val="28"/>
        </w:rPr>
        <w:t>Farma Agripro DOO ,,</w:t>
      </w:r>
    </w:p>
    <w:p>
      <w:pPr>
        <w:pStyle w:val="Normal"/>
        <w:ind w:firstLine="720"/>
        <w:jc w:val="right"/>
        <w:rPr>
          <w:rFonts w:ascii="M_Swiss" w:hAnsi="M_Swiss" w:cs="M_Swiss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_Swiss" w:ascii="M_Swiss" w:hAnsi="M_Swiss"/>
          <w:b w:val="false"/>
          <w:i w:val="false"/>
          <w:iCs/>
          <w:sz w:val="28"/>
          <w:szCs w:val="28"/>
        </w:rPr>
        <w:t>Rabotodavec</w:t>
      </w:r>
    </w:p>
    <w:p>
      <w:pPr>
        <w:pStyle w:val="Normal"/>
        <w:ind w:firstLine="720"/>
        <w:jc w:val="right"/>
        <w:rPr>
          <w:rFonts w:ascii="M_Swiss" w:hAnsi="M_Swiss" w:cs="M_Swiss"/>
          <w:b w:val="false"/>
          <w:b w:val="false"/>
          <w:i w:val="false"/>
          <w:i w:val="false"/>
          <w:iCs/>
          <w:sz w:val="28"/>
          <w:szCs w:val="28"/>
        </w:rPr>
      </w:pPr>
      <w:r>
        <w:rPr>
          <w:rFonts w:cs="M_Swiss" w:ascii="M_Swiss" w:hAnsi="M_Swiss"/>
          <w:b w:val="false"/>
          <w:i w:val="false"/>
          <w:iCs/>
          <w:sz w:val="28"/>
          <w:szCs w:val="28"/>
        </w:rPr>
        <w:t>Vasil Zajkov</w:t>
      </w:r>
    </w:p>
    <w:p>
      <w:pPr>
        <w:pStyle w:val="Normal"/>
        <w:rPr>
          <w:rFonts w:ascii="M_Vremya" w:hAnsi="M_Vremya" w:cs="M_Vremya"/>
          <w:b w:val="false"/>
          <w:b w:val="false"/>
          <w:i w:val="false"/>
          <w:i w:val="false"/>
          <w:iCs/>
          <w:sz w:val="32"/>
          <w:szCs w:val="32"/>
        </w:rPr>
      </w:pPr>
      <w:r>
        <w:rPr>
          <w:rFonts w:cs="M_Vremya" w:ascii="M_Vremya" w:hAnsi="M_Vremya"/>
          <w:b w:val="false"/>
          <w:i w:val="false"/>
          <w:iCs/>
          <w:sz w:val="32"/>
          <w:szCs w:val="32"/>
        </w:rPr>
      </w:r>
    </w:p>
    <w:p>
      <w:pPr>
        <w:pStyle w:val="Normal"/>
        <w:rPr>
          <w:rFonts w:ascii="M_Vremya" w:hAnsi="M_Vremya" w:cs="M_Vremya"/>
          <w:i w:val="false"/>
          <w:i w:val="false"/>
          <w:iCs/>
          <w:sz w:val="32"/>
          <w:szCs w:val="32"/>
        </w:rPr>
      </w:pPr>
      <w:r>
        <w:rPr>
          <w:rFonts w:cs="M_Vremya" w:ascii="M_Vremya" w:hAnsi="M_Vremya"/>
          <w:i w:val="false"/>
          <w:iCs/>
          <w:sz w:val="32"/>
          <w:szCs w:val="32"/>
        </w:rPr>
      </w:r>
    </w:p>
    <w:p>
      <w:pPr>
        <w:pStyle w:val="Normal"/>
        <w:jc w:val="both"/>
        <w:rPr>
          <w:rFonts w:ascii="M_Vremya" w:hAnsi="M_Vremya" w:cs="M_Vremya"/>
          <w:i w:val="false"/>
          <w:i w:val="false"/>
          <w:iCs/>
          <w:sz w:val="32"/>
          <w:szCs w:val="32"/>
          <w:lang w:val="en-US"/>
        </w:rPr>
      </w:pPr>
      <w:r>
        <w:rPr>
          <w:rFonts w:cs="M_Vremya" w:ascii="M_Vremya" w:hAnsi="M_Vremya"/>
          <w:i w:val="false"/>
          <w:iCs/>
          <w:sz w:val="32"/>
          <w:szCs w:val="32"/>
          <w:lang w:val="en-US"/>
        </w:rPr>
      </w:r>
    </w:p>
    <w:p>
      <w:pPr>
        <w:pStyle w:val="Normal"/>
        <w:jc w:val="both"/>
        <w:rPr>
          <w:rFonts w:ascii="M_Swiss" w:hAnsi="M_Swiss" w:eastAsia="M_Swiss" w:cs="M_Swiss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eastAsia="M_Swiss" w:cs="M_Swiss" w:ascii="M_Swiss" w:hAnsi="M_Swiss"/>
          <w:b w:val="false"/>
          <w:i w:val="false"/>
          <w:sz w:val="24"/>
          <w:szCs w:val="24"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_Swiss">
    <w:charset w:val="00"/>
    <w:family w:val="swiss"/>
    <w:pitch w:val="variable"/>
  </w:font>
  <w:font w:name="M_Vremya">
    <w:charset w:val="00"/>
    <w:family w:val="auto"/>
    <w:pitch w:val="variable"/>
  </w:font>
  <w:font w:name="MAC C Swis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AC C Swiss" w:ascii="MAC C Swiss" w:hAnsi="MAC C Swiss"/>
        <w:sz w:val="24"/>
        <w:szCs w:val="24"/>
      </w:rPr>
      <w:fldChar w:fldCharType="begin"/>
    </w:r>
    <w:r>
      <w:rPr>
        <w:rStyle w:val="PageNumber"/>
        <w:sz w:val="24"/>
        <w:szCs w:val="24"/>
        <w:rFonts w:cs="MAC C Swiss" w:ascii="MAC C Swiss" w:hAnsi="MAC C Swiss"/>
      </w:rPr>
      <w:instrText xml:space="preserve"> PAGE </w:instrText>
    </w:r>
    <w:r>
      <w:rPr>
        <w:rStyle w:val="PageNumber"/>
        <w:sz w:val="24"/>
        <w:szCs w:val="24"/>
        <w:rFonts w:cs="MAC C Swiss" w:ascii="MAC C Swiss" w:hAnsi="MAC C Swiss"/>
      </w:rPr>
      <w:fldChar w:fldCharType="separate"/>
    </w:r>
    <w:r>
      <w:rPr>
        <w:rStyle w:val="PageNumber"/>
        <w:sz w:val="24"/>
        <w:szCs w:val="24"/>
        <w:rFonts w:cs="MAC C Swiss" w:ascii="MAC C Swiss" w:hAnsi="MAC C Swiss"/>
      </w:rPr>
      <w:t>5</w:t>
    </w:r>
    <w:r>
      <w:rPr>
        <w:rStyle w:val="PageNumber"/>
        <w:sz w:val="24"/>
        <w:szCs w:val="24"/>
        <w:rFonts w:cs="MAC C Swiss" w:ascii="MAC C Swiss" w:hAnsi="MAC C Swis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dFashion BT" w:hAnsi="BernhardFashion BT" w:eastAsia="Times New Roman" w:cs="Arial"/>
      <w:b/>
      <w:i/>
      <w:color w:val="auto"/>
      <w:sz w:val="36"/>
      <w:szCs w:val="36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37:00Z</dcterms:created>
  <dc:creator>X</dc:creator>
  <dc:description/>
  <cp:keywords/>
  <dc:language>en-US</dc:language>
  <cp:lastModifiedBy>Mihajlo Konevski</cp:lastModifiedBy>
  <cp:lastPrinted>2006-05-30T08:28:00Z</cp:lastPrinted>
  <dcterms:modified xsi:type="dcterms:W3CDTF">2006-12-27T22:39:00Z</dcterms:modified>
  <cp:revision>4</cp:revision>
  <dc:subject/>
  <dc:title>Farma Agripro DOO Valandovo</dc:title>
</cp:coreProperties>
</file>